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lang w:val="pt-BR"/>
        </w:rPr>
        <w:t>I</w:t>
      </w:r>
      <w:r>
        <w:rPr>
          <w:rFonts w:eastAsia="Arial" w:cs="Arial" w:ascii="Arial" w:hAnsi="Arial"/>
          <w:b/>
          <w:bCs/>
          <w:color w:val="0000FF"/>
          <w:lang w:val="pt-BR"/>
        </w:rPr>
        <w:t>mprimir texto justificado com formatação na impressora Epson LX-300</w:t>
      </w:r>
      <w:r>
        <w:rPr>
          <w:rFonts w:eastAsia="Arial" w:cs="Arial" w:ascii="Arial" w:hAnsi="Arial"/>
          <w:lang w:val="pt-BR"/>
        </w:rPr>
        <w:br/>
        <w:br/>
        <w:t>{ A impressora Epson LX-300 dispõe de um comando que justifica o texto. Este recurso é interessante, pois com ele podemos continuar a enviar os comandos de formatação de caracteres como condensado, negrito, italico, expandido, etc.</w:t>
        <w:br/>
        <w:br/>
        <w:t>Para o exemplo abaixo:</w:t>
        <w:br/>
        <w:t>- Coloque um botão no form;</w:t>
        <w:br/>
        <w:t>- Altere o evento OnClick deste botão como abaixo: }</w:t>
        <w:br/>
        <w:br/>
        <w:t>procedure TForm1.Button1Click(Sender: TObject);</w:t>
        <w:br/>
        <w:t>const</w:t>
        <w:br/>
        <w:t>cJustif = #27#97#51;</w:t>
        <w:br/>
        <w:t>cEject = #12;</w:t>
        <w:br/>
        <w:br/>
        <w:t>{ Tamanho da fonte }</w:t>
        <w:br/>
        <w:t>c10cpi = #18;</w:t>
        <w:br/>
        <w:t>c12cpi = #27#77;</w:t>
        <w:br/>
        <w:t>c17cpi = #15;</w:t>
        <w:br/>
        <w:t>cIExpandido = #14;</w:t>
        <w:br/>
        <w:t>cFExpandido = #20;</w:t>
        <w:br/>
        <w:t>{ Formatação da fonte }</w:t>
        <w:br/>
        <w:t>cINegrito = #27#71;</w:t>
        <w:br/>
        <w:t>cFNegrito = #27#72;</w:t>
        <w:br/>
        <w:t>cIItalico = #27#52;</w:t>
        <w:br/>
        <w:t>cFItalico = #27#53;</w:t>
        <w:br/>
        <w:t>var</w:t>
        <w:br/>
        <w:t>Texto: string;</w:t>
        <w:br/>
        <w:t>F: TextFile;</w:t>
        <w:br/>
        <w:t>begin</w:t>
        <w:br/>
        <w:t>Texto := c10cpi +</w:t>
        <w:br/>
        <w:t>'Este e um teste para impressora Epson LX 300. ' +</w:t>
        <w:br/>
        <w:t>'O objetivo e imprimir texto justificado sem deixar ' +</w:t>
        <w:br/>
        <w:t>'de usar formatacao, tais como: ' +</w:t>
        <w:br/>
        <w:t>cINegrito + 'Negrito, ' + cFNegrito +</w:t>
        <w:br/>
        <w:t>cIItalico + 'Italico, ' + cFItalico +</w:t>
        <w:br/>
        <w:t>c17cpi + 'Condensado (17cpi), ' + c10cpi +</w:t>
        <w:br/>
        <w:t>c12cpi + '12 cpi, ' + c10cpi +</w:t>
        <w:br/>
        <w:t>cIExpandido + 'Expandido.' + cFExpandido +</w:t>
        <w:br/>
        <w:t>' Este e apenas um exemplo, mas voce podera adapta-lo ' +</w:t>
        <w:br/>
        <w:t>'a sua realidade conforme a necessidade.';</w:t>
        <w:br/>
        <w:br/>
        <w:t>AssignFile(F, 'LPT1');</w:t>
        <w:br/>
        <w:t>Rewrite(F);</w:t>
        <w:br/>
        <w:t>try</w:t>
        <w:br/>
        <w:t>WriteLn(F, cJustif, Texto);</w:t>
        <w:br/>
        <w:t>WriteLn(F, cEject);</w:t>
        <w:br/>
        <w:t>finally</w:t>
        <w:br/>
        <w:t>CloseFile(F);</w:t>
        <w:br/>
        <w:t>end;</w:t>
        <w:br/>
        <w:t>end;</w:t>
        <w:br/>
        <w:br/>
        <w:t>Observações</w:t>
        <w:br/>
        <w:br/>
        <w:t xml:space="preserve">Este recurso de justificação da Epson LX-300 pode ser usado em qualquer linguagem de programação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